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 n f o r m á c i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 vykonanej inventarizácii nehnuteľného majetku Bratislavského samosprávneho kraja za rok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                                                       1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Masá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investičn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iana  Hatal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investičný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inností a 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sa st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ňom 1. apríla 2002</w:t>
      </w:r>
      <w:r>
        <w:rPr>
          <w:rFonts w:cs="Arial" w:ascii="Arial" w:hAnsi="Arial"/>
          <w:sz w:val="22"/>
          <w:szCs w:val="22"/>
        </w:rPr>
        <w:t xml:space="preserve"> vlastníkom  nehnuteľného majetku v správ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/ kultúrnych zariadení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tislavského bábkového divadl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adla ARÉ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rážny domček a pozemky pod parkoviskom Divadla Aréna sú vlastníctvom Hlavného mesta  SR Bratislav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okarpatského osvetového stredisk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okarpatského múzea Pezino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lokarpatskej knižnice v Pezin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adla ASTORKA- KORZO 9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adlo sa nachádza v prenajatých priestoro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adla LUDU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adlo sa nachádza v prenajatých priestoro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kultúrnych zariadení j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y                                                     166.730.193,16  Sk  </w:t>
      </w:r>
      <w:r>
        <w:rPr>
          <w:rFonts w:cs="Arial" w:ascii="Arial" w:hAnsi="Arial"/>
          <w:sz w:val="22"/>
          <w:szCs w:val="22"/>
        </w:rPr>
        <w:t>(5.534.428,50 €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emky                                                   17 050 000,00  Sk  </w:t>
      </w:r>
      <w:r>
        <w:rPr>
          <w:rFonts w:cs="Arial" w:ascii="Arial" w:hAnsi="Arial"/>
          <w:sz w:val="22"/>
          <w:szCs w:val="22"/>
        </w:rPr>
        <w:t>(   565.956,31 €)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ňom 1. júla  2002</w:t>
      </w:r>
      <w:r>
        <w:rPr>
          <w:rFonts w:cs="Arial" w:ascii="Arial" w:hAnsi="Arial"/>
          <w:sz w:val="22"/>
          <w:szCs w:val="22"/>
        </w:rPr>
        <w:t xml:space="preserve"> vlastníkom  nehnuteľného majetku v sprá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/ gymnázií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 J. Papánka, Vazov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ujú sa podklady k získaniu vlastníctva k nevysporiadaným pozemkom, tvoriacim areál škol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Gymnázia, Grosslingov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Š a gymnázia s vyučovacím jazykom maďarským, Dunajsk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sme v súdnom spore s Hlavným mestom SR Bratislavou  o vlastníctvo k  pozemku, tvoriacemu dvor škol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 L. Novomeského, Tomášikov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portové gymnázium, Ostredk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nevysporiadané, prebieha katastrálne konani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, I. Horvát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, Hubenéh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, Pankúch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Hlavného mesta SR Bratislav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, Haan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Hlavného mesta SR Bratislav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a, Einsteinov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,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bieha získanie podkladov k získaniu nevysporiadaných pozemkov do vlastníctva BSK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, Pezinok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 Karola Štúra, Mod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ť pozemkov v správe školy neslúži na zabezpečovanie výchovno – vzdelávacieho procesu a tvorí dvor a záhrady bytovky, ktorá bola odpredaná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ymnázium Antona Bernoláka, Senec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kola pre mimoriadne nadané deti a gymnázium, Teplick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gymnázií j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   291.099.348,23  Sk</w:t>
      </w:r>
      <w:r>
        <w:rPr>
          <w:rFonts w:cs="Arial" w:ascii="Arial" w:hAnsi="Arial"/>
          <w:sz w:val="22"/>
          <w:szCs w:val="22"/>
        </w:rPr>
        <w:t xml:space="preserve">  (9.662.728,15 €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   112.176.496,00  Sk</w:t>
      </w:r>
      <w:r>
        <w:rPr>
          <w:rFonts w:cs="Arial" w:ascii="Arial" w:hAnsi="Arial"/>
          <w:sz w:val="22"/>
          <w:szCs w:val="22"/>
        </w:rPr>
        <w:t xml:space="preserve">  (3.723.577,51 €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u w:val="single"/>
        </w:rPr>
        <w:t xml:space="preserve">/ stredných škôl 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nečného konzervatória Evy Jaczovej, Gorazd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zervatória, Tolstéh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biehajúci súdny spor v kalendárnom roku 2008 bol úspešne ukončený uzavretou Dohodou o urovnaní medzi spornými stranami oprávneným: Bratislavským samosprávnym krajom a povinným Michalom Novomeským dňa 03.11.2008 viažucim sa k parcele č.3370/3 zapísanej na LV č.5746, nachádzajúcej sa v k.ú. Bratislava – Staré mesto, v prospech BSK. Dňa 06.11.2008 sme podali návrh na vklad vlastníckeho práva záznamom podľa § 18 písm. d/ ods.4 zákona č 278/1993 Z.z. o správe majetku štátu v znení neskorších predpisov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átnej  jazykovej  školy, Palisády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geodetickej školy, Vazov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elektrotechnickej, Zoch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strojníckej, Fajnorovo nábr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rednej priemyselnej školy dopravnej, Kvačalova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stavebnej, Drieň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elektrotechnickej, Hál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priemyselnej školy elektrotechnickej, K. Adler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 vinársko – ovocinárskej školy, Modr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Školy knihovníckych a informačných štúdií, Kadnár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koly úžitkového výtvarníctva J. Vydru, Dúbravská cest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o vlastníctve SR – Správy účelových zariadení SAV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odbornej školy, Znievs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zdravotníckej školy, Záhradníck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ednej zdravotníckej školy, Strečniansk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scénického výtvarníctva, Sklenár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dopravnej, Sklenár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druženej strednej školy drevárskej, Pavlovičov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hotelovej školy, Mikovíni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pod jedálňou školy je naďalej predmetom súdneho sporu s Hlavným mestom SR Bratislavo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druženej strednej školy, Račianska 105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polygrafickej, Račianska  19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bieha súdny spor o vlastníctvo k časti areálu školy, ktorého navrhovateľom je Rímskokatolícka cirkev, Farnosť Bratislava – Rača. Zároveň chystáme žalobu voči Hlavnému mestu SR Bratislava o vlastníctvo k časti areálu škol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potravinárskej, Harmincov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 potravinárskej, Farskéh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, Senec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druženej strednej školy záhradníckej, Malinov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ruženej strednej školy, Ivanská cesta 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zabezpečujeme podklady k získaniu vlastníctva k neusporiadaným pozemkom, tvoriacim časť areálu škol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ej akadémie, Dud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lastníctvom Hlavného mesta SR Bratislav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ej akadémie, Pezinok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á akadémia, Nevädzo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a sa nachádza  v prenajatých priestoroch SR – Krajského školského úradu v Bratisl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je v súdnom spore so Špeciálnou základnou školou s vyučovacím jazykom maďarským a Krajským školským úradom o neplatnosť časti zmluvy o prevode správy majetku štátu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ej akadémie, Račianska 107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dagogickej a sociálnej akadémie, Bull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ďalej zabezpečujeme podklady na získanie vlastníctva neusporiadaných pozemkov, tvoriacich areál škol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dagogickej a kultúrnej akadémie, Modr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jenej školy v vyučovacím jazykom maďarským, Sen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a sídli v budove Gymnázia A. Bernoláka v Senci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jenej školy, Račianska 7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SR - Ministerstva hospodárstva SR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jenej školy, Ivánka pri Duna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ďalej  preverujeme majetkovo-právne vzťahy k pozemkom pod rybníkom v Blahove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jená škola,  Tokajíc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sú vo vlastníctve SR – Ministerstva hospodárstva SR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zyková škola pri gymnáziu J. Papánka, Vazov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kola sa nachádza v priestoroch Gymnázia J. Papánka, Vazovo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40. Domova mládeže, Vranovsk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omova  mládeže, Trnavská cest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mov sa nachádza v prenajatých priestoroch Hlavného mesta SR Bratisla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stredných škôl j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y                                                      1.246.875.491,45 Sk </w:t>
      </w:r>
      <w:r>
        <w:rPr>
          <w:rFonts w:cs="Arial" w:ascii="Arial" w:hAnsi="Arial"/>
          <w:sz w:val="22"/>
          <w:szCs w:val="22"/>
        </w:rPr>
        <w:t xml:space="preserve"> (41.388.683,91 €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 470.485.191,40 Sk</w:t>
      </w:r>
      <w:r>
        <w:rPr>
          <w:rFonts w:cs="Arial" w:ascii="Arial" w:hAnsi="Arial"/>
          <w:sz w:val="22"/>
          <w:szCs w:val="22"/>
        </w:rPr>
        <w:t xml:space="preserve">  (15.617.247,27 €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/ stredných odborných učilíšť 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OU obchodného, Sklenárov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, Svätoplukova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 pôšt a telekomunikácií, Hlinic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racované sú doklady na získanie vlastníctva k neusporiadaným pozemkom, tvoriacim areál škol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 obchodné, Na pántoch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 elektrotechnického, Rybnič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vedieme dva súdne spory o vlastníctvo pozemkov a pracujeme na podkladoch k tretiemu súdnemu spor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U strojárskeho, Jána Jonáš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časnosti prebieha súdny spor s dedičmi pôvodných vlastníkov o pozemky v Devínskej Novej Vsi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OU strojárskeho, Vranovsk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ujeme podklady k zápisu vlastníckeho práva k  čističke odpadových vôd a následne budeme zapisovať do vlastníctva neusporiadané pozemky, tvoriace jej areál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, Komenského Pezin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tovná hodnota nehnuteľného majetku v správe stredných odborných učilíšť je 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ieb                                                      567.307.559,66 Sk</w:t>
      </w:r>
      <w:r>
        <w:rPr>
          <w:rFonts w:cs="Arial" w:ascii="Arial" w:hAnsi="Arial"/>
          <w:sz w:val="22"/>
          <w:szCs w:val="22"/>
        </w:rPr>
        <w:t xml:space="preserve"> (18.831.161,11 €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emkov                                                 127.150.803,00 Sk </w:t>
      </w:r>
      <w:r>
        <w:rPr>
          <w:rFonts w:cs="Arial" w:ascii="Arial" w:hAnsi="Arial"/>
          <w:sz w:val="22"/>
          <w:szCs w:val="22"/>
        </w:rPr>
        <w:t>(  4.220.633,44 €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F/ sociálnych zariadení  </w:t>
      </w:r>
      <w:r>
        <w:rPr>
          <w:rFonts w:cs="Arial" w:ascii="Arial" w:hAnsi="Arial"/>
          <w:sz w:val="22"/>
          <w:szCs w:val="22"/>
        </w:rPr>
        <w:t>a 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dôchodcov RAČA, Pri vinohrado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sociálnych služieb a zariadenia chráneného bývania ROZSUTEC, Furmansk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ieme spolu s Hlavným mestom SR Bratislavou – súdny spor s pôvodnými vlastníkmi – Eva Heribanová a spol. o neplatnosť kúpnej zmluvy. Súdny spor bol dňa 4.12.2008 rozhodnutý rozsudkom Okresného súdu Bratislava II v prospech Bratislavského samosprávneho kraja. Proti rozsudku súdu bolo v zákonnej lehote podané odvolanie na Krajský súd Bratislava. Vo veci sa ďalej koná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sociálnych služieb KAMPINO, Haano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emky sú vo vlastníctve Hlavného mesta SR Bratislav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dôchodcov a domova sociálnych služieb pre dospelých – KAŠTIEL, Stupa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mova dôchodcov a domova penziónu pre dôchodcov, Pezino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Domova sociálnych služieb pre dospelých, Báhoň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a sociálnych služieb pre dospelých, Plavecké Podhrad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ujeme podklady k usporiadaniu vlastníckeho práva k pozemku v lese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ovom sociálnych služieb pre deti a dospelých, Javorin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dli sme dva súdne sp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s pôvodnými vlastníkmi – Herta Avni Steinerová a spol., trvale bytom Izrael, o vlastnícke právo k pozemkom tvoriacim areál zariadenia na Javorinskej a Ľubinskej ul.č.7a, v k.ú. Staré mesto – v súčasnosti je konanie právoplatne skončené rozsudkom Krajského súdu zo dňa 11.11.2008 č. 8 Co 12/2006-327 v prospech Bratislavského samosprávneho kraja s nemožnosťou podania odvolania navrhovateľ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/ spor medzi Bratislavským samosprávnym krajom c/a Hlavným mestom SR Bratislava konanom na Okresnom súde Bratislava I, č.k. 22 C 61/2006 o určenie vlastníckeho práva – DSS Javorinská, časť Ľubinská – súdny spor v súčasnosti ešte prebieha a nie je ukončený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9. Domovom sociálnych služieb pre deti, Sibírs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pravujeme podklady k zápisu časti budovy do vlastníctva BSK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0. Domovom sociálnych služieb pre deti INTEGRA, Tylová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1. Domovom sociálnych služieb prof. K. Matulaya pre deti a dospelých, Lipského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2. Domova sociálnych služieb pre deti ROSA, Dúbravská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3. Domova sociálnych služieb pre deti GAUDEAMUS, Mokrohájsk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14. Domova sociálnych služieb pre deti a dospelých MEREMA, Modra –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Harmó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e rozhodnutia Obvodného úradu životného prostredia v Pezinku sme podali u Slovenského vodohospodárskeho podniku, š.p. žiadosť o odkúpenie bývalého vodného toku,  tvoriace časť areálu zariadenia do vlastníctva Bratislavského samosprávneho kraja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mov sociálnych služieb pre deti HEST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beží súdny spor o vlastníctvo pozemkov, tvoriacich časť areálu zariad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tovná hodnota nehnuteľného majetku v správe sociálnych zariadení j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1.188.017.335,05 Sk</w:t>
      </w:r>
      <w:r>
        <w:rPr>
          <w:rFonts w:cs="Arial" w:ascii="Arial" w:hAnsi="Arial"/>
          <w:sz w:val="22"/>
          <w:szCs w:val="22"/>
        </w:rPr>
        <w:t xml:space="preserve">  (39.434.951,04 €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zemky                                                       652.621.720,50 Sk</w:t>
      </w:r>
      <w:r>
        <w:rPr>
          <w:rFonts w:cs="Arial" w:ascii="Arial" w:hAnsi="Arial"/>
          <w:sz w:val="22"/>
          <w:szCs w:val="22"/>
        </w:rPr>
        <w:t xml:space="preserve">  (21.663.072,45 €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om 1. januára  2003</w:t>
      </w:r>
      <w:r>
        <w:rPr>
          <w:rFonts w:cs="Arial" w:ascii="Arial" w:hAnsi="Arial"/>
          <w:sz w:val="22"/>
          <w:szCs w:val="22"/>
        </w:rPr>
        <w:t xml:space="preserve"> vlastníkom  nehnuteľného majetku v sprá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G/  zdravotníckych zariadení 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kliniky, Karlova V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polikliniky – pozemky neusporiadané. Pripravujeme podklady pre zápis vlastníckeho práva k pozemkom pod budovou a podklady pre súdny sp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ujeme podklady pre získanie vlastníckeho práva k pozemkom na Donnerovej ul. a pod samotnou budovou poliklinik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tovná hodnota nehnuteľného majetku v správe zdravotníckych zariadení je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y                                                          55.475.886,90 Sk</w:t>
      </w:r>
      <w:r>
        <w:rPr>
          <w:rFonts w:cs="Arial" w:ascii="Arial" w:hAnsi="Arial"/>
          <w:sz w:val="22"/>
          <w:szCs w:val="22"/>
        </w:rPr>
        <w:t xml:space="preserve">  (1.841.462,09 €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    8.769.000,00 Sk</w:t>
      </w:r>
      <w:r>
        <w:rPr>
          <w:rFonts w:cs="Arial" w:ascii="Arial" w:hAnsi="Arial"/>
          <w:sz w:val="22"/>
          <w:szCs w:val="22"/>
        </w:rPr>
        <w:t xml:space="preserve">  (   291.077,48 €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ňom 1. januára  2004</w:t>
      </w:r>
      <w:r>
        <w:rPr>
          <w:rFonts w:cs="Arial" w:ascii="Arial" w:hAnsi="Arial"/>
          <w:sz w:val="22"/>
          <w:szCs w:val="22"/>
        </w:rPr>
        <w:t xml:space="preserve"> vlastníkom  nehnuteľného majet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G/ cestného majetku</w:t>
      </w:r>
      <w:r>
        <w:rPr>
          <w:rFonts w:cs="Arial" w:ascii="Arial" w:hAnsi="Arial"/>
          <w:sz w:val="22"/>
          <w:szCs w:val="22"/>
        </w:rPr>
        <w:t xml:space="preserve"> a t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ídlo Čučoriedkova, Bratislav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roku 2008 bola zapísaná budova do vlastníctva Bratislavského samosprávneho kraja tvoriaca časť areálu síd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tredisko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acujeme na podkladoch k zápisu vlastníckeho vzťahu k pozemkom, tvoriacim časť areálu stredisk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kládka Stup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ujeme vlastnícke právo k stavb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redisko Pezino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kládka Pezino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redisko Sen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ujeme podklady pre zápis vlastníckeho práva k stavbá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lastníctvo k pozemkom pod cestami II. a III. triedy, ktoré boli zapísané do vlastníctva SR – Slovenská správa ci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u 2008 bolo zapísané vlastnícke právo  k pozemkom pod cestami, ktorých vlastníckom sa stal Bratislavský samosprávny kraj na základe dodatku k dohode o prechode vlastníckeho práv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Účtovná hodnota nehnuteľného cestného majetku j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tavby                                                      903.307.212,02 Sk</w:t>
      </w:r>
      <w:r>
        <w:rPr>
          <w:rFonts w:cs="Arial" w:ascii="Arial" w:hAnsi="Arial"/>
          <w:sz w:val="22"/>
          <w:szCs w:val="22"/>
        </w:rPr>
        <w:t xml:space="preserve">  (29.984.306,28 €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emky                                                    37.924.730,00 Sk</w:t>
      </w:r>
      <w:r>
        <w:rPr>
          <w:rFonts w:cs="Arial" w:ascii="Arial" w:hAnsi="Arial"/>
          <w:sz w:val="22"/>
          <w:szCs w:val="22"/>
        </w:rPr>
        <w:t xml:space="preserve">  (  1.258.870,41 €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právy majetku a investícií pri prechode vlastníckeho práva na Bratislavský samosprávny kraj, vykonáva kontrolu podkladov, odstraňuje nezrovnalosti, ktoré pozostávajú tak zo súpisu nehnuteľného majetku, nedostatkov po obsahovej stránke a vecnej stránk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i zápise vlastníckeho práva k stavbám odbor zabezpečuje podklady ako geometrické plány na zameranie stavieb, zabezpečuje listiny k prideleniu súpisných číslach, dokazuje vlastnícke práva k týmto stavbá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poskytuje všetkým subjektom v zriaďovacej pôsobnosti Bratislavského samosprávneho kraja právnu pomoc pri riešení obchodných vzťahov, vymáhania pohľadávok, posudzuje právne vzťahy k bytom, udeľuje súhlasy k vyradeniu a odpisu hnuteľného majetku, prevodu správy, zabezpečuje všetku potrebnú agendu k predaju majetku, zastupuje v súdnych a reštitučných konaniach, vedúcich k usporiadaniu majetkovoprávnych vzťah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 súčasnosti pribúdajú súdne spory, kedy sa bývalí vlastníci nehnuteľností domáhajú neplatnosti právnych úkonov /kúpnych zmlúv/ alebo si prededia majetky cez dedičské konania, v ktorých BSK musí preukazovať svoje vlastnícke 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284" w:firstLine="43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0:00Z</dcterms:created>
  <dc:creator>efridrichova</dc:creator>
  <dc:description/>
  <cp:keywords/>
  <dc:language>en-US</dc:language>
  <cp:lastModifiedBy>kpaxnerova</cp:lastModifiedBy>
  <cp:lastPrinted>2009-03-30T10:26:00Z</cp:lastPrinted>
  <dcterms:modified xsi:type="dcterms:W3CDTF">2009-04-17T07:49:00Z</dcterms:modified>
  <cp:revision>3</cp:revision>
  <dc:subject/>
  <dc:title>                                                                                                                             B</dc:title>
</cp:coreProperties>
</file>